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1.07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3283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Поставка - папка вырубная для документов с логотипом ОАО «Сбер Банк» (далее – Банк) в количестве 7000 шту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24 июн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7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7-21T09:20:00Z</dcterms:modified>
  <cp:revision>102</cp:revision>
  <dc:subject/>
  <dc:title>~b ДАТА</dc:title>
</cp:coreProperties>
</file>